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2773302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  <w:lang w:val="uk-UA"/>
        </w:rPr>
      </w:pPr>
      <w:r>
        <w:rPr>
          <w:b/>
          <w:i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 xml:space="preserve">ДВАДЦЯТЬ ШОСТА 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РІШЕННЯ</w:t>
      </w:r>
    </w:p>
    <w:p>
      <w:pPr>
        <w:pStyle w:val="Normal"/>
        <w:rPr>
          <w:spacing w:val="80"/>
          <w:sz w:val="26"/>
          <w:szCs w:val="26"/>
          <w:lang w:val="uk-UA"/>
        </w:rPr>
      </w:pPr>
      <w:r>
        <w:rPr>
          <w:spacing w:val="80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23.12.2021                                                                                                       № 2622-26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46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</w:tblGrid>
      <w:tr>
        <w:trPr>
          <w:trHeight w:val="589" w:hRule="atLeast"/>
        </w:trPr>
        <w:tc>
          <w:tcPr>
            <w:tcW w:w="4653" w:type="dxa"/>
            <w:tcBorders/>
          </w:tcPr>
          <w:p>
            <w:pPr>
              <w:pStyle w:val="Style19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внесення змін до договору оренди нерухомого майна, що належить до комунальної власності територіальної громади селища Ворзель №1/2019 від 02.05.2019</w:t>
            </w:r>
          </w:p>
        </w:tc>
      </w:tr>
    </w:tbl>
    <w:p>
      <w:pPr>
        <w:pStyle w:val="Normal"/>
        <w:spacing w:lineRule="auto" w:line="276" w:before="0" w:after="1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before="0" w:after="12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 метою раціонального використання об’єктів комунальної власності Бучанської міської територіальної</w:t>
      </w:r>
      <w:r>
        <w:rPr>
          <w:color w:val="303030"/>
          <w:sz w:val="26"/>
          <w:szCs w:val="26"/>
          <w:shd w:fill="FFFFFF" w:val="clear"/>
          <w:lang w:val="uk-UA"/>
        </w:rPr>
        <w:t xml:space="preserve"> </w:t>
      </w:r>
      <w:r>
        <w:rPr>
          <w:sz w:val="26"/>
          <w:szCs w:val="26"/>
          <w:lang w:val="uk-UA"/>
        </w:rPr>
        <w:t>громади, враховуючи рішення Бучанської міської ради від 27.08.2020 року № 5237-82-VІІ «Про добровільне приєднання Ворзельської селищної територіальної громади селища Ворзель міста Ірпінь до Бучанської міської об’єднаної територіальної громади», керуючись п. 122 Порядку передачі в оренду державного та комунального майна, затвердженого постановою Кабінету Міністрів України від 3 червня 2020 р. № 483, статтею 16 Закону України «Про оренду державного та комунального майна» та</w:t>
      </w:r>
      <w:r>
        <w:rPr>
          <w:color w:val="303030"/>
          <w:sz w:val="26"/>
          <w:szCs w:val="26"/>
          <w:shd w:fill="FFFFFF" w:val="clear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підпунктом 1 пункту «а» статті 29, частиною 5 статті 60 Закону України «Про місцеве самоврядування в Україні», міська рада </w:t>
      </w: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autoSpaceDE w:val="true"/>
        <w:spacing w:before="0" w:after="120"/>
        <w:ind w:firstLine="567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дати згоду на внесення змін до договору оренди нерухомого майна, що належить до комунальної власності територіальної громади селища Ворзель №1/2019 від 02.05.2019 р. (далі – Договір), укладеного між Орендодавцем – Ворзельська селищна рада та Орендарем – ТОВ «Старелектро», змінивши сторону на правонаступника всього майна, прав та обов’язків – Бучанську міську раду, та доповнити третю сторону – «Балансоутримувач» – КП «Бучасервіс» Бучанської міської ради.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Укласти додаткову угоду про внесення змін до договору оренди з п.1 цього рішення, а саме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1. В преамбулі договору назву сторін викласти в наступній редакції: «Орендодавець» – Бучанська міська рада, в особі міського голови Федорука Анатолія Петровича, який діє на Закону України «Про місцеве самоврядування в Україні», «Орендар» - ТОВ «Старелектро», в особі директора Старушенка Андрія Леонідовича, який діє на підставі Статуту, «Балансоутримувач» - КП «Бучасервіс» Бучанської міської ради, в особі начальника Мостіпаки Сергія Васильовича, який діє на підставі Статуту.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2. Розділу 3 «Орендна плата» доповнити пунктом 3.8. «Співвідношення розподілу орендної плати: </w:t>
      </w:r>
      <w:r>
        <w:rPr>
          <w:sz w:val="26"/>
          <w:szCs w:val="26"/>
        </w:rPr>
        <w:t>30</w:t>
      </w:r>
      <w:r>
        <w:rPr>
          <w:sz w:val="26"/>
          <w:szCs w:val="26"/>
          <w:lang w:val="uk-UA"/>
        </w:rPr>
        <w:t xml:space="preserve">% орендної плати – «Орендодавцю»; </w:t>
      </w:r>
      <w:r>
        <w:rPr>
          <w:sz w:val="26"/>
          <w:szCs w:val="26"/>
        </w:rPr>
        <w:t>70</w:t>
      </w:r>
      <w:r>
        <w:rPr>
          <w:sz w:val="26"/>
          <w:szCs w:val="26"/>
          <w:lang w:val="uk-UA"/>
        </w:rPr>
        <w:t>% орендної плати – «Балансоутримувачу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 xml:space="preserve">2.3. У розділі «Реквізити сторін» реквізити Орендодавця викласти в новій редакції: «Орендодавець» – Бучанська міська рада, вул. Енергетиків, 12, м. Буча, Бучанський район, Київська обл., 08292, код ЄДРПОУ 04360586, рахунок: UA 258999980334129850000010756, ГУК у Київській області/ Бучанська МТГ/22080402, код ЄДРПОУ отримувача: 37955989; доповнити - «Балансоутримувач» - КП «Бучасервіс» Бучанської міської ради, вул. Енергетиків,2 м. Буча, Бучанський район, Київської області, 08292, код ЄДРПОУ 25689882, р/р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  <w:lang w:val="uk-UA"/>
        </w:rPr>
        <w:t>953003460000026003016840701 в ПАТ «Альфа Банк» МФО 300346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 xml:space="preserve">3. Доручити міському голові Федоруку А.П. підписати від імені Бучанської міської ради додаткову угоду про внесення змін до договору оренди №1/2019 від 02.05.2019 р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4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Заступник міського голови                </w:t>
      </w:r>
      <w:r>
        <w:rPr>
          <w:b/>
          <w:sz w:val="24"/>
          <w:szCs w:val="24"/>
        </w:rPr>
        <w:t>__________________</w:t>
      </w:r>
      <w:r>
        <w:rPr>
          <w:b/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</w:rPr>
        <w:tab/>
      </w:r>
      <w:r>
        <w:rPr>
          <w:sz w:val="24"/>
          <w:szCs w:val="24"/>
          <w:lang w:val="uk-UA"/>
        </w:rPr>
        <w:t>Сергій ШЕПЕТЬКО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юридично-кадрової роботи       </w:t>
      </w:r>
      <w:r>
        <w:rPr>
          <w:b/>
          <w:sz w:val="24"/>
          <w:szCs w:val="24"/>
        </w:rPr>
        <w:t xml:space="preserve">         __________________</w:t>
      </w:r>
      <w:r>
        <w:rPr>
          <w:b/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>Людмила РИЖЕНКО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юридичного відділу</w:t>
      </w:r>
      <w:r>
        <w:rPr>
          <w:sz w:val="24"/>
          <w:szCs w:val="24"/>
          <w:lang w:val="uk-UA"/>
        </w:rPr>
        <w:t xml:space="preserve">                             </w:t>
      </w:r>
      <w:r>
        <w:rPr>
          <w:b/>
          <w:sz w:val="24"/>
          <w:szCs w:val="24"/>
        </w:rPr>
        <w:t>__________________</w:t>
      </w: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</w:rPr>
        <w:tab/>
        <w:tab/>
      </w:r>
      <w:r>
        <w:rPr>
          <w:sz w:val="24"/>
          <w:szCs w:val="24"/>
          <w:lang w:val="uk-UA"/>
        </w:rPr>
        <w:t xml:space="preserve"> Віта ГНІДАШ 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8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6:39:00Z</dcterms:created>
  <dc:creator>GL_BUH</dc:creator>
  <dc:description/>
  <cp:keywords/>
  <dc:language>en-US</dc:language>
  <cp:lastModifiedBy>user</cp:lastModifiedBy>
  <cp:lastPrinted>2021-12-13T11:50:00Z</cp:lastPrinted>
  <dcterms:modified xsi:type="dcterms:W3CDTF">2022-01-04T09:34:00Z</dcterms:modified>
  <cp:revision>16</cp:revision>
  <dc:subject/>
  <dc:title/>
</cp:coreProperties>
</file>